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���������--��                                                 ��-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z3ro'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       �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�DLiB�R/�CK3R �� G3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�     �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.3.57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PU 386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30k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5MB+ fre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amaha YMF262 / OPL3 (compatible)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S-DOS 3.0 (compatible)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VGA PCI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VGA monitor (VESA DDC/2B compli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00k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MB+ fre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00k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undBlaster 16/AWE32/AWE64 (AWE64 with Reverb 15% and Chorus 2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S console under Windows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. SO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I. USEFUL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X.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 EPi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. PROLOGU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Lib tracker is a 9-channel FM tracker for the OPL2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ps found on most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years ago, there was a huge variety of AdLib tr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rg Zwack/Chicken's HSC-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ns-Christian Huus' Ed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yde's Reality AdLib 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ik Pojar's Surprise! AdLib 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latest piece of cake - Conqueror's A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ew way of AdLib tracking was just that missing part in sc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ting the two different worlds: a world of ugly CMF sh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hicken used to say, and a world of sample based tracke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Tracker or Impuls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trackers became pretty popular and were u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nice FM music, short on size but high on quality. Such tun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many BBS intros and demos. Unfortunately,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t wrong, and AdLib tracking has come to fru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adays, at the end of second Millennium, i decided to revive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cking history. Ladies and gentlemen, subz3ro is proud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 brandnew AdLib tool - /�DLiB TR/�CK3R ][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probably ask WHY? Let me use the words of Jens-Christian Hu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most common people in C64 and AdLib programming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d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eople begun to actually hate FM sounds. The arrival of GUS and AW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wavetable techniques very popular and indeed it sounds very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re are some things in the old FM standard that is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't fiddle with samples in the same way as you can with F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ersonally never quite liked sampling, i find it downright b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FM chip it is like on a C64; you have a few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you do has to be done within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boundaries makes it funny to make music, to see how fa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push AdLib. To do sounds on FM requires expertic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good at it, almost any instrument can be reproduced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perhaps drum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s 4-op instruments, melodic and percussion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s up to 255 instruments, 128 patterns, 128 order list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9 effect commands, and 24 extend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eatures 2 effect columns, instrument macro-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U-401 MIDI slave mode (SYNT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ads following so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M (Ad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P (AdT2) [patte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T (AdT2) [tiny modu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1/ AMD (A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F (BoomTracker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M (Digital-F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2/ FMK (FM-King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C (HSC AdLib Composer / HSC-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K (MPU-401 tr�kk�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 (Reality AdLib Tracker)       {ver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3/ S3M (Scream Tracker 3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4/ SAT (Surprise! AdLib Tracker)     {ver.1,5,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4/ SA2 (Surprise! AdLib Tracker 2.0) {ver.8,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1/ XMS (XMS-Trac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of bug in Amusic's (and its crack XMS-Tracker's) replay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peggio effect used to generate buggy sounds. Since /�DLiB TR/�CK3R 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n't got a support for such buggy things, the Arpeggio effect may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onversion, the Tremolo and Vibrato effects may sound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FM-Kingtracker uses slow speed table (not 100% emulated in A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ptional waveform definitions that are currently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he Retrig Note effect is slightly different (if i should be hon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ally couldn't get any sense of Sami's frame counting; all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to make this effect sound way "authentic" was the frame correc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phase--and this ain't perfect, thoug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L3 setting is ignored, Stereo setting is accepted, Rhythm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ed, because it was incorrectly implemented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the tracker, and the author himself stopped suppor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he pattern order list will be truncated to 128 if ex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of these (primarily sample based) modules may not be 100% ex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Slide Up/Down, Vibrato, and Tone Portamento effec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ccurate after importing to /�DLiB TR/�CK3R ][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ay, some experimental methods are used to fix up the fine-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equency slide based Scream Tracker's effect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phase (experimental understand as "non-perfect"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ptional vibrato/tremolo waveform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he pattern order list will be truncated to 128 if ex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Surprise! AdLib Tracker uses non-standard Volume Slid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eplay routine, Volume Slide based effects may differ after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/�DLiB TR/�CK3R ][. Anyway, an experimental method to fix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fference is used during conversion phase (blabla, same as abov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arpeggio is also currently not supported (anywa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A2 modules using that feature, afaik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ads following instrume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i (Ad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F (AdT2) [w/fm-register mac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F (BoomTracker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 (FM-King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 (HSC-Tracker/RAD-Tracker, SAdT, Amusic/AdLib instr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i (Creative Labs FM instr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i (Sound Generator 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ype of "ins" file can be set up 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ccessary (see option "force_in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ads following bank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B (Ad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W (AdT2) [w/macr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NK (AdLib instrument bank) {ver.1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 (FM-King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K (Creative Labs FM instrument 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tracker supports block operations, and has an instrume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it features Tracing, Debugging, and a Midi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tracker reads many of its settings from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strong support geared for row by row tracing, pa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ing from any line in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I. SCREEN LAYOU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window of the tracker is roughly composed of 5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 upper left hand window shows the Status o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aused, playing, etc.), row number and order/pattern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peed/tempo, time playing and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The upper right hand window is the Patter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the user can build the order by which the patterns ar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The main window is the Pattern Editor with total count of 18/20 tr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tracks visible at a time, where the user can compose the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notes, commands, number of instrument, a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The Status Line at the bottom where the user can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ifferent modes and the active mod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ed (MBoard, Trace, Debug, Tracking), active oct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instrument, behavior mode, a.o. The user should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ain familiarity with different modes that can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The bottom window under Pattern Editor shows the Volume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have to scroll up the rest of main screen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get all the volume information (carrier and mod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level, overall volume and global song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e intensity in dB)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         means the 'a' key on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^A]         means the 'a' key + [Ctr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A    means the 'a' key + [Shi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A      means the 'a' key + [A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A   means the 'a' key + [Ctrl] + [Shi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^A     means the 'a' key + [Ctrl] + 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composite shortkeys, it is recommended to us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pressing 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st: [Ctrl]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nd: [Alt] or [Shift] or [Tab]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rd: "ordinary" key (if an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sometimes when running /�DLiB TR/�CK3R ][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, some of the Ctrl+Shift+xx (where "xx" is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key) keys may stop responding. It is caused by som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or Windows itself overriding the DOS keyboar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, it is recommended to use pure MS-DOS mode or termin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II. KEY REFERENC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. GENERAL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   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(^S)             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(^L)                 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(^A)                  Toggle Nuke'm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               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              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                     Play song from current pattern o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                     Play current pattern or ord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F8                @F8 from current 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F9                @F9 from current line � (Pattern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6                 Single-play pattern   � (Shift toggles 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5                 @F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8                 @F8 � without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9                 @F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2               Quick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3               Quick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5               F5 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6               Toggle Debug mode from position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8               F8 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9               F9 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Space            Toggle MidiBoard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Toggle Note Recorder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Space              Toggle Synth! mode ON/OFF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Home,End          Skip to previous/next pattern whil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                     Same as above; play pattern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iN NOTE RECORDER MOD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Left,^Right     Select group of tracks for recording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ter            Start recording from current position (*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pace            Toggle using custom instrument for all tracks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Alt] Space      Toggle using present instruments in tracks    � ref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Board keys      Write notes to corresponding tracks           � (*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8,F9            Toggle pattern repeat OFF/ON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ackspace        Clear note/instrument sequence in track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Backspace       Clear complete note/instrument column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,Down          Rewind/Fast-Forward while recording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Shift] Up,Down  Increase/Decrease row correction for writing not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Shift] F6       Continue in Debug mode from position at curs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7               Stop recording and reset starting position;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current group of tracks can be modifie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Alt] 1..9,0     Toggle track channel ON/OFF (Shift toggles 1X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Alt] R          Reset flags on all track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*                Reverse ON/OFF on all track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 case you need non-continuos track selection, you can choos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rom already selected group a subset of tracks where notes will b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ritten by manipulating track ON/OFF flags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playing with Trace and playing without synchroniz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p in configuration file (see options "trace_by_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"nosync_by_defaul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SONG iS PLAYED WiTH TRACE, iT CAN BE REMOVED WHiLE..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ter        Playback is paused and cursor stays on posi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sc          Cursor jumps to last position and playback continu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Shift] Esc  Cursor stays on position and playback continu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                  Play next pattern according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  (Up)              Rewind current pattern (with 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Right (Down)            Fast-Forward (with 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{Shift} #,#        Change playback speed up/down {fine ste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{Shift} [##]       Reset playback speed {default sp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Alt] &lt;hold down&gt;  Temporarily show Debug Inf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                       Toggle Message Boar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D                       Toggle Debug Inf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Q                       Toggle Instrument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G                       Toggle Arpeggio/Vibrato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                       Toggle Song Variable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                       Toggle Replac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I                       Toggle Instrument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                       Toggle Instrument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O                       Toggle Octav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                       Toggle Pattern 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R                       Toggle Remap Instrum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T                       Toggle Transpo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X                       Toggle Rearrange Track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1..^8                   Quick-set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+,- (Up,Down)      Adjust volume level of sou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C                  Copy object to clipboard (with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P                 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M                  Toggle marking line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L                  Toggle Line Marking Set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1..9,0             Toggle track channel ON/OFF (Shift toggles 1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S                  Set all OFF except current track (s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R                  Reset flags on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Reverse ON/OFF on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                    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1                      Toggle typing mode in Pattern Editor (AT�#FT�#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2                      Toggle line feed in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12              Toggle jump to marked line in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Tab] [...] (*)    Scroll screen content (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Up,Down,Left,Right,PgUp,PgDown,Home,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2. PATTERN ORDER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n                Move up/down 32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top/end of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[Shift] Tab          Move to next/previou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Insert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            Delet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Clea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Enter skip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entry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entry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                     Adju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2                      Save module in tin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Switch to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80-FF pattern number range causes a jump in patter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order_number[hex](+80h); e.g. "9A" jumps to order 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3. PATTERN EDiTOR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n                Move up/down 1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top/end of curr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[Shift] Tab          Move to next/previou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PgDn,PgUp (+,-)  Move to next/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Home,End         Move fwd./bckwd. to the first/la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ome,^End               Move to the end/top of previous/nex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Advance to nex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n              Transpose note (block) halfton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Remove note or clea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Insert new line (within trac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            Delete line (within trac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Insert           Insert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Delete         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Enter            Toggle fixed and regula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                       Insert Key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object at cursor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[Shift] P           Paste object from clipboard to mo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Z                       Undo last operation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Ctrl} "[","]"           Change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2                 Save current pattern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2                      Save module in tin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3               Quick load recent patter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Switch to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SYSTEM: C,C#,D,D#,E,F,F#,G,G#,A,A#,B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NOTE ENTRiES: C,C-,C#,C1,C-1,C#1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LOCK OPERATiONS iN PATTERN EDiTOR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arting to mark a block: [Shift] Up,Down,Left,Righ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at least one row in one track is marked, you can continu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rking also with PgUp,PgDn,Home,End (Shift is still held down!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uick mark: [Alt] Q (1x-2x-3x) track �# pattern �# discar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ggle last marked block: [Alt] B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B  Blank block  (Insert blank block to pattern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C  Copy block   (Copy block to clipboard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D  Delete block (Remove block from pattern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N  Nuke block   (Clear block contents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V  Paste block  (Paste block from clipboard to pattern) (*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X  Cut block    (Combine both Copy and Delete operation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*) PASTE BLOCK OPERATiON VARiANT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~~~~~~~~~~~~~~~~~~~~~~~~~~~~~~~~~~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"Paste block" operation has three other functional variant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ith different key shortcuts for activation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. [Alt] V toggles "Mix block" operation, when block dat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from clipboard is applied without overwriting existing data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. [Shift] ^V toggles "Selective paste block" operation,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when only block data from clipboard corresponding to curr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cursor position is being applied (i.e. note, instrument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1st effect or 2nd effect);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) [Alt][Shift] V toggles "Flipped paste block" operation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when block data from clipboard is applied vertically flipp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NiPULATiON WiTH FX VOLUME iNFORMATiON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~~~~~~~~~~~~~~~~~~~~~~~~~~~~~~~~~~~~~~~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there is block marked, which contains some effec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ands carrying volume information, you can increase/decrea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ir values with +/- keys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ffect commands are processed with following priority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1) Set instrument volume (Cxx),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Force instrument volume (=xx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2) Set modulator volume (9xx)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3) Set carrier volume (Ixx)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4) Set global volume (%xx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effect command with higher priority has been processed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remaining effect commands with lower priority are skipped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4. PATTERN LiST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 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n                Move up/down 20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top/end of patter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Mark/Unmark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Unmark all marke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Space           Reverse marks on a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C (^C)             Copy pattern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P (^V)             Paste pattern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V               Paste pattern data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^V                 Paste pattern name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N                       Nuke curr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N               Nuke all marke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W                       Swap marke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W               Swap marked patterns w/o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Insert           Insert new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Delete           Delet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Rename pattern / Multipl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3               Quick load recent patter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5. iNSTRUMENT CONTROL PANEL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 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n                Move up/down 16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top/end of instr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Mark/Unmark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Renam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instrument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C               Copy instrument also with macro-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instrument(s)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V               Paste instrument data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V                  Paste instrument name(s)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W                       Swap marked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W               Swap marked instruments W/o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Toggle Instrument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Toggle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O                Toggle operator mode 4OP / 2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M,B,S,T,C,H      Toggle melodic and percussion (BD,SD,TT,TC,H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2               Save instrument w/ fm-register macro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2                 Save instrument bank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2                      Save instrument bank w/ all macro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3               Quick load recent instru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6. iNSTRUMENT EDiTOR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&lt;section hotkey&gt;   Jump to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Jump to nex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(PgUp,PgDn)          Adju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Selec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(opt.)            Toggle ADSR preview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"[","]"           Change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Shift] "[","]"    Change macr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{Shift} 1..4,0      Set operators for instrument preview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Toggle carrier/modulator/4OP slo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O                Toggle operator mode 4OP / 2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M,B,S,T,C,H      Toggle melodic and percussion (BD,SD,TT,TC,H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2               Save instrument w/ fm-register macro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Enter            Copy values from carrier/modulator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Instrument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[Alt] 1..4           Set solo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[Shift] 1..4    Toggle operato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 0             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7. iNSTRUMENT MACRO EDiTOR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own              Move up/down 1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(Enter)              Jump to next fiel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fiel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Up,Down          Synchronous navigation withi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Home,End         Move to the start/end of current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,^Right             Switch between macro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Left,^Right     Navigate to start/end of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own            Change current arpeggio/vibra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"[","]"           Change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Shift] "[","]"    Change macr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{Shift} 1..4,0      Set operators for instrument preview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^C                 Copy values from carrie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^M                 Copy values from modulato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line in table (whole table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C               Copy column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                  Paste data from instru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Enter            Paste data to instru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Enter           Paste data from instrument registers w/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Clear current item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Backspace        Clear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                     Adjust value at cursor / current item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ome,^End               Quick-adjust t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Home,^End       Quick-adjust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PgUp,^PgDown    Quick-adjust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Insert new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            Delete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                       Toggle envelope restart ON/OF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N                       Toggle note retrigger ON/OF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Z                       Toggle ZERO frequency ON/OF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^E,^N,^Z           Reset all alike flags in table     � FM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ackspace               Toggle corresponding column ON/OFF �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S                  Set all OFF except current colum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R                  Reset flags on all column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Reverse ON/OFF on all column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                  Toggle current item (switch typ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Toggle macro-p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Toggle Key-Off loop within macro-p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2                      Save instrument bank w/ all macro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Leave Instrument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[Alt] 1..4           Set solo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[Shift] 1..4    Toggle operato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 0             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8. APREGGiO/ViBRATO MACRO EDiTOR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own              Move up/down 1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(Enter)              Jump to next fiel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fiel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Up,Down          Synchronous navigation withi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,^Right             Switch between macro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Left,^Right     Navigate to start/end of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own            Change current arpeggio/vibra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"[","]"           Change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Shift] "[","]"    Change macr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{Shift} 1..4,0      Set operators for instrument preview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line in table (whole table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C               Copy column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Clear current item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Backspace        Clear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                     Adjust value at cursor / current item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ome,^End               Quick-adjust t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Home,^End       Quick-adjust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PgUp,^PgDown    Quick-adjust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Esc              Apply table indexes to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Leave Arpeggio/Vibrato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[Alt] 1..4           Set solo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[Shift] 1..4    Toggle operato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t] 0             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9. iNSTRUMENT MACRO BROWSER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PgUp,Pg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Up,Down          Move up/down in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Left,Right       Move left/right in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PgUp,PgDown      Move page up/down in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Home,End         Move to the start/end of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Home,End          Move to the start/end of line in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Load selected macr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(opt.)            Load all macro data from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Shift] "[","]"    Change macr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 with selected macr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(opt.)               Switch to Arpeggio/Vibrato Macro Brows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Leave Instrument Macro Browse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0. ARPEGGiO/ViBRATO MACRO BROWSER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PgUp,Pg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Left,Right       Move left/right in arpeggio tab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PgUp,PgDown      Move page left/right in arpeggio ta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,^Right             Move left/right in vibrato table       �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own            Move page left/right in vibrato table  �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{Alt} Space       Toggle arpeggio table selection (**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{Alt} Space       Toggle vibrato table selection  (**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Home,End         Navigate to start/end of arpeggi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ome,^End               Navigate to start/end of vibra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"[","]"           Change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Shift] "[","]"    Change macr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 with selected macr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Load selected macr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(opt.)            Load all macro data from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Leave Arpeggio/Vibrato Macro Browse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 Key combination with Ctrl+Shift applies action to both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*) Alt key invokes no arpeggio resp. vibrato table (index value re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1. DEBUG iNFO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PgUp,Pg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hange curren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Toggl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Toggle patter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Enter Debug mode / Procee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Exit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Home,End          Skip to previous/nex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                     Same as above; play pattern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                  Play next pattern according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                    Rewind curr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Right                   Fast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1..9,0             Toggle track channel ON/OFF (Shift toggles 1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S                  Set all OFF except current track (s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R                  Reset flags on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Reverse ON/OFF on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2. REMAP iNSTRUMENT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own              Move up/down 16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Jump to nex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R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3. REARRANGE TRACKS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 Jump to nex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 Jump to previou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own             Shift track at cursor up/down in the tra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PgUp,^PgDown     Rotate track list from cursor upside/dow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 Re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4. REPLACE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Jump to nex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                       Insert Key-Off in not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N                       Mark "new" field to clear fou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W                       Swap "to find" and "replace" mask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,Backspace         Delete current/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ackspace               Delete "to find" or "replace" mask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Backspace       Delete content of both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5. SONG VARiABLES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&lt;section hotkey&gt;   Jump to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(Enter)              Jump to next variab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variab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Selec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                  Setup rows per beat for BPM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6. FiLE BROWSER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own,Home,End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                  Navigate to driv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Navigate to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Backspace        Navigate to program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 (instrument 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Choose file under cursor / read instrumen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Leave without choos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7. MESSAGE BOARD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,^Home,^End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own              Move backwards/forwards ov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,^Right             Move word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,Delete         Delete character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ackspace,^T            Delete word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                       Delete characters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Y                       Delet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Indent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Insert row for text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Backspace       Delete row for text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Toggle input and 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Wrap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8. iNPUT FiELD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,Right               Move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begin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,^Right             Move word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,Delete         Delete character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ackspace,^T            Delete word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                       Delete characters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Y                       Dele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Toggle input and 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                     Increment/decrement decimal or hexa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9. MiDiBOARD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o enter notes while in MBoard mode (if not already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+Space activates this mode if song is Stopped, or if song is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Tr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#  D#      F#  G#  A#      C#  D#      F#  G#  A#      C#  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�  ��  ��  ������  ��  ������  ��  ��  ��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�  ��  ��  ������  ��  ������  ��  ��  ��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S�� D������ G�� H�� J������ 2�� 3������ 5�� 6�� 7������ 9�� 0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�  ��  ��  ������  ��  ������  ��  ��  ��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�  ��  ��  ������  ��  ������  ��  ��  ��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Z���X���C���V���B���N���M���Q���W���E���R���T���Y���U���I���O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D   E   F   G   A   B   C   D   E   F   G   A   B   C   D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iLE TRACKER iS iN MBOARD MOD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Board key copies note in note field, plays it, and advances so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next row. If used with Left-Shift key and line marking toggled ON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t advances song to next highlighted row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used with Right-Shift key, it makes a fixed note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pace plays row and advances song by one row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` inserts Key-Off, releases playing note and advances to next row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V. iNSTRUMENT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how fast the sound volume goes to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slow, 15=fast. 0 means no attack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how fast the sound goes from maximum level to sustai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slow, 15=fast. 0 means no decay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the sustai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loudest, 15=softest. 0 means no sustai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how fast the sound goes from sustain level to zero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slow, 15=fast. 0 means no release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from 0 to 63, indicates the attenuation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elope generator output. In Additive synthesis,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level of any operator varies the volume of i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. In FM synthesis, varying the output level of carrier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olume of its corresponding channel, but varying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ulator will change the frequency spectrum produced by th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VEFOR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output waveform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is closest to pure sine wave, the last is most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] 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__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/    \             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        \              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</w:t>
      </w:r>
      <w:r>
        <w:rPr/>
        <w:t>\        /              \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</w:t>
      </w:r>
      <w:r>
        <w:rPr/>
        <w:t>\    /                  \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~~                      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3/2� 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HALF-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__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/    \             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        \              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3/2� 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ABS-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__         __           __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/    \     /    \       /    \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        \ /        \   /        \ 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 3/2�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PULSE-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_           _           _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/  |        /  |        /  |       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/    |      /    |      /    |      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</w:t>
      </w:r>
      <w:r>
        <w:rPr/>
        <w:t>/4   �/2   3/4�   �    5/4�  3/2�  7/4�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 SiNE, EVEN PERiODS ONLY (EP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~\                     /~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/   \                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\   /                   \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\_/                     \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</w:t>
      </w:r>
      <w:r>
        <w:rPr/>
        <w:t>/4   �/2   3/4�   �    5/4�  3/2�  7/4�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] ABS-SiNE, EVEN PERiODS ONLY (EP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~\   /~\               /~\   /~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/   \ /   \             /   \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</w:t>
      </w:r>
      <w:r>
        <w:rPr/>
        <w:t>/4   �/2   3/4�   �    5/4�  3/2�  7/4�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]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-----------�           �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|  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�</w:t>
      </w:r>
      <w:r>
        <w:rPr/>
        <w:t>-----------�           �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3/2� 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] DERiVED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\                   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~~__                  | ~~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~~--__            |     ~~--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~~--__     |            ~~--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</w:t>
      </w:r>
      <w:r>
        <w:rPr/>
        <w:t>~~__ |                  ~~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</w:t>
      </w:r>
      <w:r>
        <w:rPr/>
        <w:t>\|                   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3/2� 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SCALiNG LEVEL (KS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makes the sound softer at highe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musical instruments, volume decreases as pitch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key scaling values are used to simulate this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 (not zero), the diminishing factor can be 1.5 dB/oct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dB/octave, or 6.0 dB/oct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you ability of controlling output, going to left or right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ing in the middl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corresponds either with carrier and modulat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sted only once (within the carrier s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not a hardwar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from -127 to 127, it indicates the number of frequenc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ed up or down for any note playing with the corresponding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corresponds either with carrier and modulat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sted only once (within the carrier s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BACK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from 0 to 7, it indicates the modulatio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modulator slot FM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EEDBACK   � [0] � [1] � [2] � [3] � [4] � [5] � [6] � [7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DULATiON �  0  ��/16 � �/8 � �/4 � �/2 �  �  � 2�  � 4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corresponds either with carrier and modulat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sted only once (within the carrier s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modulation means that the modulator slot modulates th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ve synthesis means that both slots produce sound on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M] FREQUENCY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        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O ������#(+)��#� CA �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DDiTiVE SYNTHESiS]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O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+)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��������#� CA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corresponds either with carrier and modulat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sted only once (within the carrier sl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rameter is also very important when making 4-op instr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combination of two instrument connections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nection of the 4-op instrument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LOT       �  M1 �  C1 �  M2 �  C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ERATOR   �  1  �  2  �  3  �  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M/F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         ����ͻ         ����ͻ        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1 ������#(+)��#� C1 ���#(+)��#� M2 ���#(+)��#� C2 �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    #    ����ͼ    #  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2             P3             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M/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        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1 ������#(+)��#� C1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2            (+)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     ����ͻ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3 ��������#� M2 ������#(+)��#� C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M/FM]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1 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     ����ͻ         ����ͻ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��������#� C1 ������#(+)��#� M2 ���#(+)��#� C2 ���#(+)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    #  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3             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M/AM]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1 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     ����ͻ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��������ĺ C1 ������#(+)��#� M2 ���#(+)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3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4 ��������#� C2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REMARK ABOUT 4OP CONNECTiONS FM/AM AND AM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since order of 4OP channels (hardware-wise) is 2) and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wo instrument connections are swapped.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view diagrams in the Instrument Editor window show actual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here this information is kept in conformity with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maha YMF262 data specification to prevent further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OLO (AMPLiTUDE MOD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turns tremolo (volume vibrato) ON for the corresponding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etition rate is 3.7Hz, the depth is optional (1dB/4.8d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turns frequency vibrato ON for the corresponding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etition rate is 6.1Hz, the depth is optional (7%/14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SCALE RATE (K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makes the sound shorter at highe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rmal musical instruments, the attack and decay rate becom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pitch increases. The key scale rate controls s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ffect. An offset (rof) is added to the individual attack, dec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lease rates depending on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_rate = (rate * 4) + r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rof" values for corresponding "rate" value and KSR state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%rate% � 0 � 1 � 2 � 3 � 4 � 5 � 6 � 7 � 8 � 9 � A � B � C � D � E � 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OFF]  � 0 � 0 � 0 � 0 � 1 � 1 � 1 � 1 � 2 � 2 � 2 � 2 � 3 � 3 � 3 � 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ON]   � 0 � 1 � 2 � 3 � 4 � 5 � 6 � 7 � 8 � 9 � A � B � C � D � E � 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TAiN (ENVELOPE GENERATOR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the sustain level of the voice is maintained until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clear, the sound begins to decay immediately after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stai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FF]                /\ 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...\...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  /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          \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 _/                        \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</w:t>
      </w:r>
      <w:r>
        <w:rPr/>
        <w:t>KE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N]                 /\ 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\     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   \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  /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                 :  \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                :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 _/                           :      \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</w:t>
      </w:r>
      <w:r>
        <w:rPr/>
        <w:t>Ŀ  KE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</w:t>
      </w:r>
      <w:r>
        <w:rPr/>
        <w:t>KEY ON    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DATA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multiplier for the frequency data specified by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-number. This multiplier is applied to the FM carrier or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ies. The multiplication factor and corresonding harmonic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ULT. �  x  � HARMONiC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0]  � 0.5 � 1 octave below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1]  �  1  � at the voice's specified frequenc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2]  �  2  � 1 octave abov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3]  �  3  � 1 octave and a 5th abov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4]  �  4  � 2 octaves abov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5]  �  5  � 2 octaves and a Major 3rd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6]  �  6  � 2 octaves and a 5th abov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7]  �  7  � 2 octaves and a Minor 7th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8]  �  8  � 3 octaves abov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9]  �  9  � 3 octaves and a Major 2nd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A]  � 10  � 3 octaves and a Major 3rd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B]  � 10  �             ..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C]  � 12  � 3 octaves and a 5th abov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D]  � 12  �             ..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E]  � 15  � 3 octaves and a Major 7th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F]  � 15  �             ..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. EFFECT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xy] AR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note to quickly cycle through thre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te playing, a note 'x' halftone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note 'y' halftone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uses an effect similar to old C64 ch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ong speed has to be greater or equal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perform arpeggio effec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xx] FREQUENCY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up (pitch b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xx] FREQUENCY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down (pitch b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xx] TONE 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used together with a note and will slide to it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x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xy]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frequency to oscillate with depth 'y' at speed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xy] TONE PORTAMENTO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Tone portamento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xy] ViBRATO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Vibrato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xx] FiNE FREQUENCY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up (pitch bend) 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8xx] FiNE FREQUENCY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down (pitch bend) 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9xx] SET MODULATO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volume of modulato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xy]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volume up or down at the give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' then 'y' is not used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xx] PATTERN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song to jump to order 'x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often used to create looping s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B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xx] SET iNSTRUMEN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absolute volume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qual to Ixx command when instrument uses FM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both carrier and modulator volum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xx] PATTER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ignifies the end of the current pattern, and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pattern should be played from row 'x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D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xx] SET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song tempo (also known as BP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hexadecimal value of refresh rate in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E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xx] SE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so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how many frames to wait before advancing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F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Gxy] TONE PORTAMENTO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Tone portamento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Hxy] ViBRATO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Vibrato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xx] SET CARRi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volume of carrie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Jxy] SET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waveform of carrier or modulato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carrier and 'y' modulator waveform type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-'7' means type of wave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' means "no chan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Waveform sel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Kxy]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volume up or down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' then 'y' is not used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xx] RETRi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triggs the note after 'xx'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note is specified, last give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er is the interval, the faster is the re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xy]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volume to oscillate with depth 'y' at speed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olo acts like vibrato, but changing the volume instead of the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xy] TR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volume to remain normal for 'x' 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ades the volume to zero for 'y'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xy] ARPEGGiO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Arpeggio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xy] ARPEGGiO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Arpeggio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Qxy] MULTi RETRi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triggs the note after 'x' frames wi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change. Parameter 'y' gives type of volume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None,    '8' is Un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-1,      '9' is +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2' is -2,      'a' is +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3' is -4,      'b' is +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4' is -8,      'c' is +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5' is -16,     'd' is +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6' is *2/3,    'e' is *3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7' is *1/2,    'f' is 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note is specified, last give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er is the interval, the faster is the re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xy] FREQUENCY SLiDE UP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requency slide up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xy] FREQUENCY SLiDE DOWN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requency slide down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Txy] FiNE FREQUENCY SLiDE UP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ine frequency slide up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Uxy] FiNE FREQUENCY SLiDE DOWN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ine frequency slide down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Vxy] FREQUENCY SLiDE UP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requency slide up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Wxy] FREQUENCY SLiDE DOWN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requency slide down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xy] FiNE FREQUENCY SLiDE UP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ine frequency slide up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Yxy] FiNE FREQUENCY SLiDE DOWN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ine frequency slide down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0x] SET TREMOL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Tremolo depth of all 36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dep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1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4.8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1x] SET ViBRAT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Vibrato depth of all 36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dep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7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14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2x] SET MODULATOR'S ATT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Attack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3x] SET MODULATOR'S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Decay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4x] SET MODULATOR'S SUS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Sustain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5x] SET MODULATOR'S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Release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6x] SET CARRiER'S ATT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Attack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7x] SET CARRiER'S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Decay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8x] SET CARRiER'S SUS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Sustain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9x] SET CARRiER'S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Release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Ax] SET FEEDBACK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Feedback strength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Feedback streng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Bx] SET PANN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panning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2' i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Cx] PATTER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ZC0 - Set loopbac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Cx - Loop x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space-saving feature will ca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looped 'x' times back to the last ZC0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can only loop within the pattern, and each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its own loopback information, so you are suppos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ZC0 and ZCx commands in the same track in order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ZCx commands are put in both effect columns, only the one i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will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Dx] RECURSiVE PATTER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ZD0 - Set loopbac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Dx - Loop x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recursive variant of ZCx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when such kind of loop is located inside other "parent"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roceeded any time it is passed by this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using ZC0 instead of ZD0 command has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keep in mind that ZDx command should not be used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ZCx command in other effect column, otherwise it will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E0/ZE1] TOGGLE MACRO KEY-OFF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emporarily turns on-or-off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ey-Off phase in macro-table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 to togg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temporarily" means that the change is valid until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different instrument than is the current one, for which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E2/ZE3] TOGGLE RESTART ENVOLOPE WiTH TONE 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urns on-or-off restarting of ADSR envelope for current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the note key will be retriggered for every row with non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in the note column (rows where note culumn is empty are not aff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 to togg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2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3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E4] PERFORM RESTART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starts ADSR envelope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E5/ZE6] TOGGLE 4OP TRACK VOLUM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urns on-or-off 4OP Track Volume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4OP Track Volume Lock is set, some of the volume effec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ork in 4OP mode instead of default (2OP) mode. This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volume attenuation is calculated according 4OP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2 used instruments in track 2) and 1), and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 carrier/modulator output level to get desired volu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 to togg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5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6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complete list of commands that are affected by this 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xy/6xy, Axy, Cxx, Gxy/Hxy, Kxy, Mxy, Rxy/Sxy, Txy/Ux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xy/Wxy, Xxy/Yxy, ^xy, %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when the 4OP Track Volume Lock is set fo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OP tracks, setting of 'Volume Scaling' is ignored (it is mandatory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E7] PERFORM BPM SLiDE USiNG &gt;xx AND &lt;x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escription invokes, this command is intended to be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&gt;xx and &lt;xx eff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cause the playback speed shift up/down by certain amount (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0] RELEASE SUSTAiN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track volume to fade dow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 nulls current Attack rate, Decay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tain level, and Releas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1] RESET iNSTRUMEN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sets back to modulator and carri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modulator and carrier slot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2/ZF3] TOGGLE TRACK VOLUM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urns on-or-off the Volume Lock for current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the track volume will remain constant for entir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stant is updated when using volume effec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en using new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 to togg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2'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3'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4/ZF5] TOGGLE VOLUME PEAK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urns on-or-off the Volume Peak Lock for current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when performing a Volume Slide, the upper limit of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will remain lower or equal to volume level specified in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dulator slot of corresponding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lock affects Volume Slide and Fine Volume Sl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remolo, Tremor and Multi Retrig No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 of lock to togg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4'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5'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6] TOGGLE MODULATOR VOLUME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oggles volume slide for modulator slot only. If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ZF7 effect command, it toggles volume slide for both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ommand will affect Volume Slide and Fine Volume Sl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remolo, Tremor and Multi Retrig No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7] TOGGLE CARRiER VOLUME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oggles volume slide for carrier slot only. If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ZF6 effect command, it toggles volume slide for both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ommand will affect Volume Slide and Fine Volume Sl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remolo, Tremor and Multi Retrig No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8] TOGGLE DEFAULT VOLUME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oggles default volume sl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replay routine will distinguish which slot (carrier or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ceed from connection type (see chapter IV, part "Connection typ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ommand will affect Volume Slide and Fine Volume Sl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remolo, Tremor and Multi Retrig No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9/ZFA] TOGGLE TRACK PANNiNG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urns on-or-off the Panning Lock for current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current panning position is forced for entire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updated only by ZBx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 of lock to togg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9'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'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A] DiSABLE PANNiNG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disables the Panning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B] ViBRA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marks the end of Vibrat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restore the last frequency before Vibrat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C] TREMOL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marks the end of Tremol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restore the last volume before Tremol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D] FORCE FiNE ViBRATO (FORCE FiNE GLOBAL FREQ. SL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o be used together with 4xy, 6xy or Hxy (&gt;xx, &lt;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command. It will cause the Vibrato (Global Freq. Slide Up/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to be performed once per row instead of every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witch is reset at the end of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E] FORCE FiNE TREMOLO (FORCE EXTRA FiNE GLOBAL FREQ. SL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o be used together with Mxy (&gt;xx, &lt;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command. It will cause the Tremolo (Global Freq. Slide Up/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to be performed once per row (once per every four fr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witch is reset at the end of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F] FORCE NO RESTART FOR MACRO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his command can be used together with !xx (@xx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cause that the arpeggio (vibrato) table is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starting position. It means that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intained as the starting point in new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is command can be used while new note is triggered and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played is using FM-register macro (arpeggio macro,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resp.) In such case the macro is not restarted,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position in FM-register (arpeggio, vibrato resp.)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0x] SET 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onnection type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Connection 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1x] SET MODULATOR'S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multiplier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Frequency data multipli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2x] SET MODULATOR'S K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scaling level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Key scaling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3x] SET MODULATOR'S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tremolo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Tremolo (Amplitude modulation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4x] SET MODULATOR'S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vibrato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Vibrat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5x] SET MODULATOR'S K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KSR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Key scale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6x] SET MODULATOR'S S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sustain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Sustain (Envelope generator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7x] SET CARRiER'S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multiplier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Frequency data multipli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8x] SET CARRiER'S K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scaling level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Key scaling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9x] SET CARRiER'S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tremolo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Tremolo (Amplitude modulation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Ax] SET CARRiER'S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vibrato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Vibrat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Bx] SET CARRiER'S K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KSR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Key scale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Cx] SET CARRiER'S S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sustain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Sustain (Envelope generator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0x] PATTERN DELAY (FR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delay the pattern 'x'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&amp;0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1x] PATTERN DELAY (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cause a pause on the row for effectively 'x' rows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&amp;1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2x] NOT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delay the note 'x'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3x] NOT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uts the note (Key-Off will be performed) after 'x'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4x] FiNE-TU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ine-tunes frequency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used together with a note, it overrides the default not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e note is outputted (acts like fine-tu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instrument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frequency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5x] FiNE-TU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ine-tunes frequency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6x] GLOBAL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up at the give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7x] GLOBAL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down at the give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8x] FiNE GLOBAL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up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9x] FiNE GLOBAL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down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Ax] EXTRA FiNE GLOBAL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up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Bx] EXTRA FiNE GLOBAL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Cx] EXTRA FiNE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volume up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sl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Dx] EXTRA FiNE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volume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Ex] EXTRA FiNE FREQUENCY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frequency up (pitch bend), 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sl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Fx] EXTRA FiNE FREQUENCY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frequency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$xy] EXTRA FiNE AR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variant of 0xy (Arpeggio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xecutes the arpeggio 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arpeggi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ong speed doesn't have to be greater or equal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t is in case of normal arpegg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~xy] EXTRA FiNE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variant of 4xy (Vibrato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xecutes the vibrato 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vibrat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^xy] EXTRA FiNE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variant of Mxy (Tremolo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xecutes the tremolo 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tremol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!xx] SWAP ARPEGGi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emporarily swaps the arpeggio table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number of new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number of arpeggio table in instrument macro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s intact, and "temporarily" means that the change is vali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nother note or instrum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@xx] SWAP ViBRA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emporarily swaps the vibrato table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number of new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number of vibrato table in instrument macro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s intact, and "temporarily" means that the change is vali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nother note or instrum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=xx] FORCE iNSTRUMEN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variant of Cxx (Set Instrument volume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fference is in modulator's role when affecting volum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cales the modulator volume according to 'xx' value, no matter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nection type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carrier volume is set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%xx] SET GLOB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global volume of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gt;xx] GLOBAL FREQ.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up (pitch bend) in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current to last, if it's not overridden by us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&lt;xx' or '&gt;xx' in second effect column or one of succeeding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can also use Fine or Extra Fine variant of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utting command switch 'ZFD' or 'ZFE' into second effec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lt;xx] GLOBAL FREQ.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frequency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`xx] SET CUSTOM SPEE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custom speed table for Vibrato/Tremolo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generated according given parameter 'xx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0'     Reset default spee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1-FF'  Calculate custom speed table wit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size, maximum value and processing speed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ARAMETER  � SiZE � MAX.   � FAC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[01]..[EF] � 32   � 01..EF � x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[F0]..[F3] � 32   � FF     � x1..x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[F4]..[F7] � 64   � FF     � x1..x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[F8]..[FB] � 128  � FF     � x1..x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[FC]..[FF] � 256  � FF     � x1..x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. SONG VARiABL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how should be the song call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al length of string is 4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who was the creative person that made the song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al length of string is 4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MENTS, PATTERNS, ORDER LiS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just values for information about number of common item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change them since they are calculated by th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nge 1-255, you can specify what will be the initial song tempo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is decimal, the unit used is "frames per second" (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you can calculate the tempo also in "beats per minute" (B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mpo_in_Hz * 2.5) = tempo_in_B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nge 1-FF, you can specify what will be the initial song spe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is hexadecimal, the unit used is "frames per ro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Update switch beside the song spe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re, whether the song speed should be reset to "init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ong loops back to ord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DEF.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ptional range, you can specify what will be the multiply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cro-defini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1 means that the macro commands will be triggered once per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means twice per frame (speed-up is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means three times per frame (speed-up is 3)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 VOLUM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Volume Lock stat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Volume Lock is set, you can also set its initial setting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racks in the Initial Loc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V, part "Lock track volu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 PANNiNG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Panning Lock stat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anning Lock is set, you can also set its initial setting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racks in the Initial Loc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V, part "Lock track pann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PEAK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Peak Lock stat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eak Lock is set, you can also set its initial setting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racks in the Initial Loc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V, part "Lock volume pe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-OP TRACK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whether to use the 4-operator track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orresponding track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adjusts the number of tracks if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iS A BiT COMPLiCATED SO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PERiMENT TO GAiN FAMiLiARiTY WiTH MAKiNG 4-OP iNSTRUMENT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OL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tremolo dept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hapter V, part "Tremol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BRAT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vibrato dept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hapter V, part "Vibra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nge 1-256, you can specify what will be the pattern lengt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pattern length value affects whol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nge 1-20, you can specify what will be the number of track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value above 18 automatically toggles percussion mo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USSiON TRACK EXTENSiON (BD,SD,TT,TC,H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whether to use 5 percussion track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percussion mode automatically changes the number of tracks to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can decrease the value as neccessary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iS SLiGHTLY HARD TO USE (PARTiCULARLY THE "SD/TT/TC/HH" TR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T iS NOT RECOMMENDED UNLESS YOU KNOW HOW iT WORKS OR GAiN FAMiLi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T AFTER SEVERAL EXPERiMENT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MPORTANT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whether to use volume scaling mod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caling mode differs from default mode in handling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erforming effect commands. When in default mode, the volum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requested in effect column whatever is the base volum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 or modulator cell of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volume scaling mode, any change of volume with effec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as scaled base volume of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LOCK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settings of Panning Lock, Volume Slid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Lock, and Peak Lock for corresponding track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I. GETTiNG START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iece of music written with the /�DLiB TR/�CK3R ][ is buil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atterns. Each pattern is built up from 1 to 18/20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ttern is 1 to 256 lines long. The line where the cursor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 you edit. If you need shorter patterns and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rten the overall pattern length in song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Pattern Break effect command (Bx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rack is built u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LiNE� 1                 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7 � ���  ��  ���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8 � A#5  01  ���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9 � A-4  ��  330  ��� � C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A � ���  ��  300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B � ���  ��  300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C � ���  ��  ���  ��� � D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D � D#1  02  ���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E � C-2  01  ���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ܳ������������������ܳ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�# ��3F</w:t>
      </w:r>
      <w:r>
        <w:rPr/>
        <w:t>۳�</w:t>
      </w:r>
      <w:r>
        <w:rPr/>
        <w:t>C-4��01��C20��201</w:t>
      </w:r>
      <w:r>
        <w:rPr/>
        <w:t>۳�</w:t>
      </w:r>
      <w:r>
        <w:rPr/>
        <w:t>C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      ����</w:t>
      </w:r>
      <w:r>
        <w:rPr/>
        <w:t>߳������������������߳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   #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   �    �� </w:t>
      </w:r>
      <w:r>
        <w:rPr/>
        <w:t>effect comm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��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�� </w:t>
      </w:r>
      <w:r>
        <w:rPr/>
        <w:t>effect comm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</w:t>
      </w:r>
      <w:r>
        <w:rPr/>
        <w:t>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-4 is the note being played at pattern position 3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is the instrument number, and the following six digi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effect commands, in this case, Set Volume to 20 Hex, an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de Down by 1 unit per frame. Remember that values for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ffects are always hexadecim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nter the note by switching into MBoard mode while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topped or while the song is Paused with no Trace or by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OFF (Shift+Space to toggle) then by just typing the no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wise, you can either type in the instru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rument number corresponds to the activ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eck the active instrumet at the bottom of main screen o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strument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 MBoard mode, this will be entered automatically when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ntered through the keyboard (MBoard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in the instrument number (if "update_ins" option is ON)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s in following lines and the active instrument i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panel. After you have edited all your patterns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termine the pattern order. For that simply use the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. Enter (while the song is Stopped or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d with no Trace) will toggle the Pattern Ord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you can define a restar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say you have entered three patterns (numbers 0, 1 and 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play the pattern 2 twice, then pattern 0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number 1 three times. Afterwards the music sh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rder 2 (with the pattern 0)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pattern orde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0 02 � 04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1 02 � 05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2 00 � 06 82 #���� jump to ord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3 01 � 07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 </w:t>
      </w:r>
      <w:r>
        <w:rPr/>
        <w:t>pattern number (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ter the notes /�DLiB TR/�CK3R ][ uses a piano-like 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MBoard mode (see chapter III, part "I" for the lay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supports 8 octaves. You can see the active octave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ain screen or directly in the Octav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MBoard and Tracking mode are OFF, you can type in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ir correspond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II. USEFUL TiP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   The tracker is capable of highlighting correspond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toggle this mode on-and-off with Alt+M, and setup by Alt+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   You can preview an instrument before lo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ile open dialog or bank browser, use MBoard key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s positioned on instrument you want to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3   When in Debug mode, you can trace the song row by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pace key from Pattern Editor as well as from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toggled by holding Ctrl+Alt. When the song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race, you can temporarily turn on Debug mode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w by row playing with Space key directly from Debug info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4   When transposing patterns, it's sometimes useful to keep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 intact from changes (e.g. dru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do that by holding Right-Shift key while putt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MBoard keys, or you can remark already put notes to-or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state in single steps or in blocks by Shift+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5   You can force /�DLiB TR/�CK3R ][ to behave like Scream Track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Tracker when typing in commands within the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cro Edi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</w:t>
      </w:r>
      <w:r>
        <w:rPr/>
        <w:t>ADTRACK2.iNi SETTiNG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</w:t>
      </w:r>
      <w:r>
        <w:rPr/>
        <w:t>FOR DEFAULT MODE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</w:t>
      </w:r>
      <w:r>
        <w:rPr/>
        <w:t>Ĵ "command_typing="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YPiNG MODE      � FLAG � "cycle_pattern="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dlib Tracker II �  AT  �       1/OFF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astTracker      �  FT  �       1/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cream Tracker   �  ST  �       2/OFF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et each of these modes as default mode on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rresponding settings in configuration file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above table. You can, however, switch over thes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ime later, using respective combination of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when you set command typing to 0 (mOr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not switch over any of thes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6   You are reminded of changes you have made to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tatus window, a small diskette icon appears in ca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changes since last loading or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7   You can get information about track properties while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ging, Tracking or even if song is Pa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area of Pattern Editor (beside corresponding track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()  � panning Cente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(   � panning Left             ��# if panning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)  � panning Right            �   changes color,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Ĵ   the Panning Loc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1'4OP� first 4-op track (main)  �   activated/deactiv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2'4OP� second 4-op track        �  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D  � Bass Drum track          �   see chapter V, effect ZB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D  � Snare Drum track         �   and effect ZF9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T  � Tom Tom track            �   chapter VI, part "Track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C  � Top Cymbal track         �   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HH  � Hi-Hat track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M#  � Modulator volume slides  ��#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#  � Carrier volume slides    �   see chapter V, effects ZF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&amp;#  � Car w/ Mod volume slides �   ZF7 and Z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+  � Peak Lock active         ��#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V+  � Volume Lock active       �   see chapter V, effect Z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   </w:t>
      </w:r>
      <w:r>
        <w:rPr/>
        <w:t>and effect Z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8   You are able to gain different setups for correspond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creating directory-specific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place your "ini" file where you want to us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, and run the tracker from within this directory (it'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a batch file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9   You can use shortkey [BackSpace] for upper-dir and [\] fo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0  You can play your songs one after another by pressing Shift+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Enter key in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1  While working with 4-op tracks, marking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Instrument Control panel will choose a set of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rresponding 4-op tracks. Two instruments will b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used as "current" instead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keep track of them in the Instrument Control panel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2  While working with 4-op tracks, panning works with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nels if you have used some AM connection at least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two instruments. You are then able for example pla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s in one channel and others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3  While working with instrument macro-definitions,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aste appropriate instrument data to FM-regis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in order to use it. You can do that with ^Enter ke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tes default instrument data to curren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4  While working with clipboard, you can use paste same copi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ore pattern(s) quite easily. Simply copy the object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usual, and press [Alt][Shift] P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Pattern List will appear, where you can select a sing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patterns with [Space] as a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ess Enter key to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5  You can load a pattern to a multiple destination--pattern(s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attern List and there are some marked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mark one or several patterns with [Space]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red patter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6  If working with percussion mode (respect then :) per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s SD/TT/TC/HH may stop responding. Go to the Fil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and set the percussion mode switch off-and-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1-3 retries the tracks should start respond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7  While testing/previewing an instrument within Instrument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ment Editor or bank browser, you can check the key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ase of this instrument. In order to d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 [Ctrl] key before releasing the MBoard key, and note(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il in key-off phase until you release [Ctrl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more, you can check the key-off phase with "key-off lo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case, hold the Ctrl+Alt keys pressed when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Boar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8  The tracker features both simple playback mode and playba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ynchronization. The advantage of synchro-playback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gain authentic and accurate sound at any time and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back is synchronized everytime when it's neccassa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playing effects, song tempo, song speed, song timer a.o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the same as they are when playing whole song from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advantage is that it sometimes takes awhile (maybe longe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playback synchronizes (depending on CPU and song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way, you can leave the sync-mode using [Alt] variant of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key (i.e. Alt+F5, Alt+F8 and Alt+F9) even i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lready playing. Note that you can set up play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hronization as the default action in configuration file (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"nosync_by_default" to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9  You can play the current pattern in single-play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eans, that you are able to play patterns that are not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attern order. The whole pattern is played with repeating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toggle this playback mode with Alt+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0  If working with macro-definitions, you can disabl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s in FM-register table. This is useful w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only single or a few parameters (i.e. volume f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tch sliding) with macro-definitions and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pattern effects. This mode works similary as disabling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attern Editor, but using Ctrl+Backspace f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/OFF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1  When making macro-instruments, it's sometimes useful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SR envelope several times during macro-cycle.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etting the note retrigger for appropriate row of macro-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N toggles ON the retrigger for corresponding row and Ctrl+Alt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flags on all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2  You can control the playback from within the Instrum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nel. Following commands are func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          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        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              Play current pattern or ord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trl] Home,End  * Skip to previous/next pattern whil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,-              * Same as above; play pattern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Commands marked with asterisk (*) work only whil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instrument is not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3  You can control current instrument directly in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Ctrl+[] keys. It is even possible to control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ctave while in macro-p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4  When working with /+DLiB TR/+CK3R ][ native bank files (A2B, A2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force loading complete bank instead of going to bank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n be done easily by pressing Shift+Enter instead of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5  All options from config file can be controlled als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command line. Syntax for usage is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adtrack2.exe [[/cfg:option] [...]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g. "adtrack2.exe /cfg:adlib_port=388 /cfg:opl_latency=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6  When deleting notes in Note Recorder mode, you can fast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wind playback while deleting them.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Up or Down key while still holding 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more, you can delete all notes within marked group of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once with pressing Ctrl+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7  When deleting notes in Note Recorder mode, you can fast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wind playback while deleting them.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Up or Down key while still holding 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8  When working with banks containing 4OP instruments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imes useful to put instrument data from one of the 2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ments only. This can be done by pressing Shift+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Enter (which puts instrument data for complete 4OP pa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X. KNOWN PROBLEM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detection of OPL3 interface may fail under some circumstance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, force the base address of OPL3 interface (set option "adlib_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per value; usually 388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ncounter playback problems when you are using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card with OPL2 chip or with derived OPL3 chip. In this case, togg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fety OPLx latency (set option "opl_latency" to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ncounter problems scrolling the screen up/down whe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ipped with a GeForce2 MX 200/400 with VGA BIOS version 3.11.01.2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VGA BIOS version 3.11.01.3x (up to version 3.11.01.37, afaik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, you are supposed to update your VGA BIOS to resu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ing-up computer (recommended VGA BIOS version is 3.11.01.44 or hig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encounter text-mode problems when your computer is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TI Radeon chipset graphic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ncounter playback sync/timing problems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�DLiB TR/�CK3R ][ on slower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cker is supposed to be run under Windows NT/2000/XP syste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on you will see there are some restrictions (jerky playback a.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n case of startup problems, discover recovery poi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"/debug" in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. EPiLOGU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EST 'THANK YOU' TO FOLLOW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random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rian Klaempfl and others [Free Pascal Compiler 2.6.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oly Balogh [Inquisition's Timer Services Unit 1.1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uhiko Okomura &amp; Haruyasu Yoshizaki [LZH algori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us Oberhumer, Laszlo Molnar &amp; John Reiser [UPX 3.91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urther in alphabetical ord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cill Etheredge (ij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iel Illgen (insane/Alt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id Cohen (Diode Milliamp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nwillem Jager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an M. Ham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kel Hastrup (en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 Bal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sMaster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awomir Bubel (Malfunction/Alt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en Renner (Neural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ler Montbriand (Corona6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 LATEST 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dlibtracke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te AT2 revision history please ref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dlibtracker.net/files/revision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te AT2 file format description please ref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dlibtracker.net/files/techinfo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YOUR QUESTiONS, SUGGESTiONS, AND CRiTiC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z3ro.altair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--��           ��-�������--��                 ��-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was last updated on December 30, 201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