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MIDI SYN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� Select group of tracks for record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� Start recording from current position (*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� Toggle using custom instrument for all tracks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� Toggle using present instruments in tracks    � (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� Write notes to corresponding tracks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� Toggle pattern repeat OFF/ON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� Clear note/instrument sequence in track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� Rewind/Fast-Forward while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� Continue in Debug mode from position at curs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� Stop recording and reset starting position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</w:t>
      </w:r>
      <w:r>
        <w:rPr/>
        <w:t>current group of tracks can be modifi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� Toggle corresponding track ON/OFF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� Reset flags on all trac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� Reverse ON/OFF on all track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1              Toggle default (AdT2)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oard to pattern (*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ADSR preview ON/OFF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arpeggio table sele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vibrato table sel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"to find" and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"to find" or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content of both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mentioned speed table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"techinfo.doc", chapter C. ViBRATO/TREMOLO SPE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MIDI SYNTH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DLiB TR/�CK3R ][ features mode called MIDI Synth Mode (SYN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ctivated by enabling MIDI port interface (e.g. 3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"mpu_port=330"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interface the tracker as a MIDI sla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aster host connected through the MPU-401 interfac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U-401 interface is set up in UART mode and can only receive no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program change events. The MIDI program represen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MIDI channels will correspond to the available pattern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so called "mapped channels". These represent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channels that can be mapped to specific MIDI channel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is means that multiple instruments (on different channels/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eed be 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ecessary to explicitly select the MIDI program o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ost, before any notes can be played. This will loa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(MIDI program) on the appropriate track (MIDI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occur if, in synth mode, notes are played throug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rough MIDI), or if instruments are activated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ough MIDI (e.g. playing a pattern). These issu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reselecting the MIDI program through the MIDI mast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etup is a host running a Digital Audio Workstation (D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/�DLiB TR/�CK3R ][ through MIDI and wit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 routed back into the DAW. This, in effect, gives you a REAL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ynth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USEFUL Ti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KEY COMBO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Shift+F11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F11  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F12  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+,-   *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KNOWN PROBL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[TMT Pascal Compiler Lite 3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[Turbo Assembler 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[PMODE/W 1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[aPLib 0.2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October 27, 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